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TFSS Form 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82550</wp:posOffset>
            </wp:positionV>
            <wp:extent cx="1285875" cy="6064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123825</wp:posOffset>
            </wp:positionV>
            <wp:extent cx="1028700" cy="758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Republic of the Philipp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Education</w:t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Region)</w:t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ivision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D I C A L   C E R T I F I C A T 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 xml:space="preserve">             </w:t>
      </w:r>
      <w:r>
        <w:rPr>
          <w:sz w:val="20"/>
          <w:szCs w:val="20"/>
        </w:rPr>
        <w:t>(Dat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o Whom It May Concer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ab/>
        <w:t>This is to certify that I have personally examined ____________________________  age ______ sex _____ born on ______________________ and have found that he/she is fit to join and compete in the Palarong Pambansa Program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71925</wp:posOffset>
                </wp:positionH>
                <wp:positionV relativeFrom="paragraph">
                  <wp:posOffset>1416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15pt;mso-position-vertical-relative:text;margin-left:3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ab/>
        <w:t>I further certify that he/she is within the age requi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Examination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1080"/>
        <w:gridCol w:w="1080"/>
        <w:gridCol w:w="1800"/>
        <w:gridCol w:w="180"/>
        <w:gridCol w:w="1800"/>
        <w:gridCol w:w="180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Weight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Blood Pressure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ulse, Resting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spiratory Rat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ther Remarks: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____________________________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 xml:space="preserve">    Physician/Medical Offic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(Signature over printed name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License No. ____________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TR.: </w:t>
        <w:tab/>
        <w:t>________________</w:t>
      </w:r>
    </w:p>
    <w:p>
      <w:pPr>
        <w:pStyle w:val="Normal"/>
        <w:ind w:left="4320" w:firstLine="720"/>
        <w:rPr/>
      </w:pPr>
      <w:r>
        <w:rPr>
          <w:sz w:val="20"/>
          <w:szCs w:val="20"/>
        </w:rPr>
        <w:t>Date:</w:t>
        <w:tab/>
        <w:t>________________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3:15:00Z</dcterms:created>
  <dc:creator>JereMiah</dc:creator>
  <dc:description/>
  <cp:keywords/>
  <dc:language>en-US</dc:language>
  <cp:lastModifiedBy>jdgumboc</cp:lastModifiedBy>
  <cp:lastPrinted>2007-01-19T15:25:00Z</cp:lastPrinted>
  <dcterms:modified xsi:type="dcterms:W3CDTF">2008-09-22T10:01:00Z</dcterms:modified>
  <cp:revision>5</cp:revision>
  <dc:subject/>
  <dc:title>Republic of the Philippines</dc:title>
</cp:coreProperties>
</file>